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inks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is GonzÃ¡lez GonzÃ¡lez &lt;jlg80@mi.madritel.es&gt; MIME types documentation Referred as 'Jo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1 Free Software Foundation och Martin Norbäck\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2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 whatever that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ELink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an Schwartz &lt;alansz@pennmush.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Martin Norback &lt;d95mback@dtek.chalmers.se&gt;, 2000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Friedel Wolff &lt;fwolff@translate.org.za&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ELinks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Laurent M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 by Cryptography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C) 1999 - 2002 Mikulas Patoc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7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6 Jonas Fonseca\n" en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ÞÝÐá ÄÞÝáÕÚÐ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Õâà ±ÞÔØá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 a ostatn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und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e al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Mediavilla &lt;davidme.forum@bigfootREMOVEIFNOTSP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Ìßêïõëáò Ðáôüê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¼ØÚãÛÐè ¿ÐâÞÚÐ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á¹ Patoè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as Patocka\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0:00Z</dcterms:created>
  <dc:creator>Navia</dc:creator>
  <dc:description/>
  <cp:keywords/>
  <dc:language>en-US</dc:language>
  <cp:lastModifiedBy>lingsheng</cp:lastModifiedBy>
  <dcterms:modified xsi:type="dcterms:W3CDTF">2020-01-17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cYWRyFSjfLARgU4pvB4q7LyZBPz/CQqInCF7eifZmN94F2m6PGSer5bordJk5r/bYwaTDc
BOElTAN1Wmbpr49TYuaMf2Mo6NpbdmQpWb+OlKE4uNsyUIqW9Rf+rRClsatw+xJd/S2SCXPy
UvbujjN6TxKDhbrz5Y5YkjLQ2QGW2KQKMOEBiNWTmoU33q91JmQH2BUmSkRVA7ybvFS+L/49
DPTia1CqACZuka2uP0</vt:lpwstr>
  </property>
  <property fmtid="{D5CDD505-2E9C-101B-9397-08002B2CF9AE}" pid="3" name="_2015_ms_pID_7253431">
    <vt:lpwstr>lnoCUDr/2umzm1rFIvwqQoCTIkK2fIFUBgsYrJTwo1j9zdWHsG3Zml
jfo/CTy0O5mbLOwY9KYrXCMUeT35n9CBaSC2QJgTtSFW7F12Q9QQ94vWjzR+EZg7qmiFmgy7
BLQ5lmJuR3hy+f1MLAbS7N0yY5u2/jSXEDyiujFw9m9WoYWNcM5VKSfHd+gUxONP1j3Ab9bO
AjyMau5M2US1nKUJ/GK/w8CVSrVvTx5383Dr</vt:lpwstr>
  </property>
  <property fmtid="{D5CDD505-2E9C-101B-9397-08002B2CF9AE}" pid="4" name="_2015_ms_pID_7253431_00">
    <vt:lpwstr>_2015_ms_pID_7253431</vt:lpwstr>
  </property>
  <property fmtid="{D5CDD505-2E9C-101B-9397-08002B2CF9AE}" pid="5" name="_2015_ms_pID_7253432">
    <vt:lpwstr>T+Rj6LYD2+sf2PfEkdi9g1RRxx4b1YPplytM
rOE4RKLhfH1VDQViHdLFNnarkr+RMm40hhgwcIDGMJlcycq03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